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____________________________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HEN &amp; NOW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TextBody"/>
        <w:jc w:val="left"/>
        <w:rPr/>
      </w:pPr>
      <w:r>
        <w:rPr/>
        <w:t>BY:  _________________________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____________________________________________________________________________________</w:t>
      </w:r>
    </w:p>
    <w:p>
      <w:pPr>
        <w:pStyle w:val="BodyText3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color w:val="008000"/>
      <w:sz w:val="48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9:20:00Z</dcterms:created>
  <dc:creator>Millburn BOE</dc:creator>
  <dc:description/>
  <dc:language>en-US</dc:language>
  <cp:lastModifiedBy>Millburn BOE</cp:lastModifiedBy>
  <cp:lastPrinted>2008-11-03T11:36:00Z</cp:lastPrinted>
  <dcterms:modified xsi:type="dcterms:W3CDTF">2008-11-03T16:36:00Z</dcterms:modified>
  <cp:revision>3</cp:revision>
  <dc:subject/>
  <dc:title>MILLBURN THEN &amp; MILLBURN NOW</dc:title>
</cp:coreProperties>
</file>